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3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18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98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 publikace Osudy přísl.RAF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ÁM-akce 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 z.s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 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ož.90 sboru dop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or.spol.HEREDITAS z.s.-zhotovení pamět.desky L.Hohenegger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Besk.šach.škola z.s.-vyd. knihy Besk.cesta k úspěchu K.Kuba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v k.ú.Chleb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8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6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.kraje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5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40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3 01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8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6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8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8 2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4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8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6 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výměna umělého trávníku</w:t>
        <w:tab/>
        <w:t>9 000,00</w:t>
        <w:tab/>
        <w:t>13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8 53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5 26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9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3 516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5 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0 0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ení požárních hlásičů pro obč.SM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4 22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1 89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09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.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55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4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1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13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25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48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496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9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s.zbroj.-vým.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4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50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3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3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3 08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76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7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7 14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2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 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87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40 04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61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-s vyúčt.1-6/2024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- s vyúčt.1-6/2024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-s vyúčt.1-6/2024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Krásnohorské 2254-Příspěvek na obědy za ZŠ ve FN- s vyúčt.1-6/2024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 vyúčt.1-6/2024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 vyúčt.1-6/2024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 vyúčt.1-6/2024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M s vyúčt.1-6/2024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 vyúčt.1-6/2024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 vyúčt.1-6/2024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 vyúčt.1-6/2024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 vyúčt.1-6/2024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 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 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 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50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dot.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ec-neinv.dotace Podpora aktivi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-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-Podp.aktivit v obl.prevence 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6 19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5 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69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2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7 4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5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0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 kr.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 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 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or baziliky Navštívení 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továním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ovních 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ových 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ových 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ových 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ových 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ových 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40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5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Frýdek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9 8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5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5 0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5 04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28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ab/>
        <w:t>1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7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6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6 26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0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5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7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5 7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7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078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9 354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4 92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2 9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49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ámkova vila, Osobní asistence, z. ú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7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.a aktivit v soc.oblasti</w:t>
        <w:tab/>
        <w:t>500,00</w:t>
        <w:tab/>
        <w:t>7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19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28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88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9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76 35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.hav.stavu a záchovná údržba</w:t>
        <w:tab/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.stavu a záchovná údržba</w:t>
        <w:tab/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1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74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kanal.</w:t>
        <w:tab/>
        <w:tab/>
        <w:t>6 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8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6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5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74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.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.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6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4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5 89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9 88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7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58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2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45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ove product. s.r.o.(hudeb.kl.Stoun)-likvid.násl.pov.2024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.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 2024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3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91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57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57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2 1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9 64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35 217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3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Berlín II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Chlebovi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 (geom.plán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5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5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3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4 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ového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3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10 17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.kotlů</w:t>
        <w:tab/>
        <w:t>2 330,25</w:t>
        <w:tab/>
        <w:t>2 3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3 20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4 82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 Lysůvky 37-rekonstrukce vytápěn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ováním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 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9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.dotace MK VISK 3 -Zpříst.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8 56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í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. K. ú. 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atky ulic Hlavní a 8. pěšího pluku</w:t>
        <w:tab/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,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íku-podél silnice III/4848 v Chle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4-Výstavba autobusové čekárny ul. Frýdlantská "u Ještěru“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ího pl.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 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8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5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0 37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.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67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éra-lok.č.1 mezi ul.J.Mysliv., V.Talich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a Beethovenova</w:t>
        <w:tab/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éera-lok.č.4 mezi ul.1.máje,Mozartov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67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 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0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olace 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 spodní stavby</w:t>
        <w:tab/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0 8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-M,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onstrukce budovy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.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onstrukce budovy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 Centr.pečov.sl.F-M,ul.Zámecká 1266-rekonstr.půd.prost.a střechy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39 8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35 1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39 8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2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estiční dotace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78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.portálu občana-IS Vera</w:t>
        <w:tab/>
        <w:tab/>
        <w:t>1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3 40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7 3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22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403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44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93 93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29 15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5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3.10.2024   Čas:</w:t>
          </w:r>
          <w:r>
            <w:rPr>
              <w:rFonts w:cs="Arial" w:ascii="Arial" w:hAnsi="Arial"/>
            </w:rPr>
            <w:t>08:39:3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45:00Z</dcterms:created>
  <dc:creator>Pšenička Jiří</dc:creator>
  <dc:description/>
  <cp:keywords/>
  <dc:language>en-US</dc:language>
  <cp:lastModifiedBy>Ilona OBORNÁ</cp:lastModifiedBy>
  <dcterms:modified xsi:type="dcterms:W3CDTF">2024-10-31T08:56:00Z</dcterms:modified>
  <cp:revision>6</cp:revision>
  <dc:subject/>
  <dc:title/>
</cp:coreProperties>
</file>